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33438765"/>
            <w:bookmarkStart w:id="1" w:name="__Fieldmark__0_39334387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33438765"/>
            <w:bookmarkStart w:id="3" w:name="__Fieldmark__1_39334387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33438765"/>
            <w:bookmarkStart w:id="5" w:name="__Fieldmark__2_39334387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33438765"/>
            <w:bookmarkStart w:id="7" w:name="__Fieldmark__3_393343876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933438765"/>
            <w:bookmarkStart w:id="9" w:name="__Fieldmark__4_39334387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933438765"/>
            <w:bookmarkStart w:id="11" w:name="__Fieldmark__5_393343876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